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176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57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319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759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357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202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031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036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733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397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256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850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32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311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75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250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102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