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03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797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11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12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92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629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96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69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65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81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25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55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64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19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08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