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590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943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7115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7340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610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044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400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532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125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878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154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611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08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