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390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605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304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258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235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826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166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971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785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11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707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49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981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671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001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134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348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