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627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53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633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470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677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845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680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496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489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012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416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088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511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74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06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