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322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08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0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3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3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57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220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42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256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31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01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328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23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