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42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45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428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258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743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373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904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49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089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679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649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66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170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675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198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48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39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