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992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301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8976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945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9154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9197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725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0124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6121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9291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180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3937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1754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9349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5396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