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3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7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44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04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64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33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7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17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94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13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279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71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70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