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898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671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60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67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34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968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298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59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5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616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99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791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487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632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945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01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33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