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635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17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220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41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540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9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31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455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87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607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42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29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35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1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841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