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110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2095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1563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434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8626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8409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5960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2782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1584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6862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471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415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72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