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1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2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47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399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080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99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9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67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9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31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5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404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29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61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496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23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61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