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51298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1117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0510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06003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17039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1772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72407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14801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39811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01212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80390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51835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67519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0284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25464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