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309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920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331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492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704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384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779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026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880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17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020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755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67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