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1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96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50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9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53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40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33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57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21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79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95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9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47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64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71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18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7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