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805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705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984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974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519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788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619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89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219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172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942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499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733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129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515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