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821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190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138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413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791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6087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677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529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938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088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675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412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269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