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114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45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81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90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5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32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57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072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94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524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49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90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87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125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519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61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65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