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193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916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15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205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256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424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045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57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629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227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281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453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553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6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5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