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608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173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651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271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23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558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36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62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932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04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8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57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079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