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378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833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97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77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01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440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957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603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219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230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544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668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894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84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185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402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27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