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192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905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949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342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618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489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254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822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462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928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660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995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486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052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327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