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553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711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711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836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919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337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017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97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69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480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970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597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980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