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11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415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939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1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719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882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54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126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213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578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09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136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893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8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01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412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004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