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41330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985012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3955241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825665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838690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100836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156667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023295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356986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571250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8064140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232967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4638286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8496895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557617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