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74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274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207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423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545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715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625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938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28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690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947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760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929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