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19371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1788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28080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75753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1874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58276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44705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31166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32270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29452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81436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21748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2748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48285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16239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83550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19394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