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13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36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490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9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772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126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804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818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387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33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918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625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881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92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68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