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65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522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636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050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911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512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785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851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959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529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00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1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31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