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941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23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982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78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161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5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202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961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92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749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7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69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333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39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970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416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8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