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873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653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469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93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466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995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65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542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88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996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511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839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053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576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093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