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971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022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226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877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843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621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523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263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7594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031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12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901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724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