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883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12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913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929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945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388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374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717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136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991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648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180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690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828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0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152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123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