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788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154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4158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5680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5882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5849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7761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8260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1588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614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6253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2637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599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6920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6989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