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51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94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76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84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62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0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36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924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745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270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571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77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75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