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449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641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242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509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857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466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733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063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972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165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307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573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378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626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75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219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102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