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556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32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914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31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4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093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68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32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78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19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11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456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68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394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47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