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32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2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41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18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12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5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702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6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9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9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456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