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470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030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804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54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05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20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0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29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93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44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602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25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460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83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69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96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