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54444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04263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15369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41883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27965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39751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79775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3835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54720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914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82428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33575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37486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9170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87906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