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7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27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44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9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58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96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92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93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046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955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1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0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36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