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2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6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0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32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1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6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82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502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2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726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3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8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73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50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68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30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21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