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1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47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07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525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208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430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029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658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499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04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55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997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444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14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9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