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90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17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57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80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13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46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750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259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43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7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7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96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441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