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763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583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184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084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952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864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450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844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103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944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029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503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858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029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512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804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950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