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48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38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10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9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7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05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43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8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69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25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675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68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4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2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29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