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57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400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848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827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258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22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794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469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518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786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447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938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641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