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210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594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588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412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15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71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167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7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4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393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4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2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47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643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27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57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