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96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996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47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1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076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07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9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36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024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13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16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623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20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8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596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